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______________________________________________________________________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Life Cycle Animal Report – Notes for Chapter 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Animal__________________________   Type of Animal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Where does it live – habitat?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21463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b/>
        </w:rPr>
        <w:t>Prey/Food?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5780</wp:posOffset>
            </wp:positionH>
            <wp:positionV relativeFrom="paragraph">
              <wp:posOffset>253365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ACT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b/>
        </w:rPr>
        <w:t>How does it protect itself?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25780</wp:posOffset>
            </wp:positionH>
            <wp:positionV relativeFrom="paragraph">
              <wp:posOffset>329565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ACT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nteresting Facts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25780</wp:posOffset>
            </wp:positionH>
            <wp:positionV relativeFrom="paragraph">
              <wp:posOffset>27432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</w:rPr>
        <w:t>SOURCE</w:t>
        <w:tab/>
        <w:t>(name of book/website)___________________________________________________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(name of author)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SOURCE</w:t>
        <w:tab/>
        <w:t>(name of book/website)___________________________________________________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(name of author)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**sketch diagram of parts on back**</w:t>
      </w:r>
    </w:p>
    <w:p>
      <w:pPr>
        <w:pStyle w:val="Normal"/>
        <w:rPr/>
      </w:pPr>
      <w:r>
        <w:rPr/>
        <w:t xml:space="preserve">Name______________________________________________________________________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Life Cycle Animal Report – Notes for Chapter 2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Animal__________________________   Type of Animal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How does this animal’s life begin?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5780</wp:posOffset>
            </wp:positionH>
            <wp:positionV relativeFrom="paragraph">
              <wp:posOffset>21463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b/>
        </w:rPr>
        <w:t>What’s the next stage?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25780</wp:posOffset>
            </wp:positionH>
            <wp:positionV relativeFrom="paragraph">
              <wp:posOffset>253365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ACT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nteresting Facts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25780</wp:posOffset>
            </wp:positionH>
            <wp:positionV relativeFrom="paragraph">
              <wp:posOffset>27432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25780</wp:posOffset>
            </wp:positionH>
            <wp:positionV relativeFrom="paragraph">
              <wp:posOffset>27432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</w:rPr>
        <w:t>SOURCE</w:t>
        <w:tab/>
        <w:t>(name of book/website)___________________________________________________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(name of author)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SOURCE</w:t>
        <w:tab/>
        <w:t>(name of book/website)___________________________________________________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(name of author)________________________________________________________</w:t>
      </w:r>
    </w:p>
    <w:p>
      <w:pPr>
        <w:pStyle w:val="Normal"/>
        <w:spacing w:lineRule="auto" w:line="480"/>
        <w:rPr/>
      </w:pPr>
      <w:r>
        <w:rPr/>
        <w:t>*think about illustrations and captions to draw and a way to put in text boxes for more information**</w:t>
      </w:r>
    </w:p>
    <w:p>
      <w:pPr>
        <w:pStyle w:val="Normal"/>
        <w:rPr/>
      </w:pPr>
      <w:r>
        <w:rPr/>
        <w:t xml:space="preserve">Name______________________________________________________________________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Life Cycle Animal Report – Notes for Chapter 3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Animal__________________________   Type of Animal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</w:rPr>
        <w:t>What happens after the 2</w:t>
      </w:r>
      <w:r>
        <w:rPr>
          <w:b/>
          <w:vertAlign w:val="superscript"/>
        </w:rPr>
        <w:t>nd</w:t>
      </w:r>
      <w:r>
        <w:rPr>
          <w:b/>
        </w:rPr>
        <w:t xml:space="preserve"> stage?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25780</wp:posOffset>
            </wp:positionH>
            <wp:positionV relativeFrom="paragraph">
              <wp:posOffset>21463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25780</wp:posOffset>
            </wp:positionH>
            <wp:positionV relativeFrom="paragraph">
              <wp:posOffset>253365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ACT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nteresting Facts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25780</wp:posOffset>
            </wp:positionH>
            <wp:positionV relativeFrom="paragraph">
              <wp:posOffset>27432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25780</wp:posOffset>
            </wp:positionH>
            <wp:positionV relativeFrom="paragraph">
              <wp:posOffset>27432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0490</wp:posOffset>
            </wp:positionH>
            <wp:positionV relativeFrom="paragraph">
              <wp:posOffset>217170</wp:posOffset>
            </wp:positionV>
            <wp:extent cx="1649730" cy="130683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86865</wp:posOffset>
            </wp:positionH>
            <wp:positionV relativeFrom="paragraph">
              <wp:posOffset>217170</wp:posOffset>
            </wp:positionV>
            <wp:extent cx="1649730" cy="130683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99460</wp:posOffset>
            </wp:positionH>
            <wp:positionV relativeFrom="paragraph">
              <wp:posOffset>217170</wp:posOffset>
            </wp:positionV>
            <wp:extent cx="1649730" cy="130683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38725</wp:posOffset>
            </wp:positionH>
            <wp:positionV relativeFrom="paragraph">
              <wp:posOffset>217170</wp:posOffset>
            </wp:positionV>
            <wp:extent cx="1649730" cy="130683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ife Cycle Review: What are the stages?</w: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25780</wp:posOffset>
            </wp:positionH>
            <wp:positionV relativeFrom="paragraph">
              <wp:posOffset>27432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83030</wp:posOffset>
                </wp:positionH>
                <wp:positionV relativeFrom="paragraph">
                  <wp:posOffset>60960</wp:posOffset>
                </wp:positionV>
                <wp:extent cx="3238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9pt;margin-top:4.8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31820</wp:posOffset>
                </wp:positionH>
                <wp:positionV relativeFrom="paragraph">
                  <wp:posOffset>60960</wp:posOffset>
                </wp:positionV>
                <wp:extent cx="3238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4.8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59655</wp:posOffset>
                </wp:positionH>
                <wp:positionV relativeFrom="paragraph">
                  <wp:posOffset>118110</wp:posOffset>
                </wp:positionV>
                <wp:extent cx="3238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5pt;margin-top:9.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</w:rPr>
        <w:t>SOURCE</w:t>
        <w:tab/>
        <w:t>(name of book/website)___________________________________________________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(name of author)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SOURCE</w:t>
        <w:tab/>
        <w:t>(name of book/website)___________________________________________________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(name of author)________________________________________________________</w:t>
      </w:r>
    </w:p>
    <w:p>
      <w:pPr>
        <w:pStyle w:val="Normal"/>
        <w:rPr/>
      </w:pPr>
      <w:r>
        <w:rPr/>
        <w:t xml:space="preserve">Name______________________________________________________________________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Life Cycle Animal Report – Notes for Chapter 4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Animal__________________________   Type of Animal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What does the adult do now?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25780</wp:posOffset>
            </wp:positionH>
            <wp:positionV relativeFrom="paragraph">
              <wp:posOffset>21463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nteresting Facts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25780</wp:posOffset>
            </wp:positionH>
            <wp:positionV relativeFrom="paragraph">
              <wp:posOffset>27432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25780</wp:posOffset>
            </wp:positionH>
            <wp:positionV relativeFrom="paragraph">
              <wp:posOffset>274320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T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/>
        <w:t xml:space="preserve">__________________________________________________________________________________ </w:t>
      </w:r>
      <w:r>
        <w:rPr>
          <w:b/>
        </w:rPr>
        <w:t>How does the cycle start again?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25780</wp:posOffset>
            </wp:positionH>
            <wp:positionV relativeFrom="paragraph">
              <wp:posOffset>253365</wp:posOffset>
            </wp:positionV>
            <wp:extent cx="415290" cy="571500"/>
            <wp:effectExtent l="0" t="0" r="0" b="0"/>
            <wp:wrapTight wrapText="bothSides">
              <wp:wrapPolygon edited="0">
                <wp:start x="7198" y="301"/>
                <wp:lineTo x="4233" y="606"/>
                <wp:lineTo x="-2" y="3344"/>
                <wp:lineTo x="-2" y="6082"/>
                <wp:lineTo x="1269" y="10948"/>
                <wp:lineTo x="11008" y="14905"/>
                <wp:lineTo x="13550" y="14905"/>
                <wp:lineTo x="18209" y="21293"/>
                <wp:lineTo x="18631" y="21293"/>
                <wp:lineTo x="21173" y="21293"/>
                <wp:lineTo x="21599" y="20076"/>
                <wp:lineTo x="21599" y="19772"/>
                <wp:lineTo x="18209" y="14905"/>
                <wp:lineTo x="18631" y="3953"/>
                <wp:lineTo x="13124" y="606"/>
                <wp:lineTo x="10585" y="301"/>
                <wp:lineTo x="7198" y="301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ACT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</w:rPr>
        <w:t>SOURCE</w:t>
        <w:tab/>
        <w:t>(name of book/website)___________________________________________________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(name of author)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SOURCE</w:t>
        <w:tab/>
        <w:t>(name of book/website)___________________________________________________</w:t>
      </w:r>
    </w:p>
    <w:p>
      <w:pPr>
        <w:pStyle w:val="Normal"/>
        <w:spacing w:lineRule="auto" w:line="480"/>
        <w:ind w:left="720" w:firstLine="720"/>
        <w:rPr/>
      </w:pPr>
      <w:r>
        <w:rPr>
          <w:b/>
        </w:rPr>
        <w:t>(name of author)________________________________________________________</w:t>
      </w:r>
    </w:p>
    <w:p>
      <w:pPr>
        <w:pStyle w:val="Normal"/>
        <w:spacing w:lineRule="auto" w:line="480"/>
        <w:rPr/>
      </w:pPr>
      <w:r>
        <w:rPr/>
        <w:t>*think about illustrations and captions to draw and a way to put in text boxes for more information**</w:t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9:00Z</dcterms:created>
  <dc:creator>Jill</dc:creator>
  <dc:description/>
  <dc:language>en-US</dc:language>
  <cp:lastModifiedBy>Tania Rollins</cp:lastModifiedBy>
  <cp:lastPrinted>2011-01-18T12:19:00Z</cp:lastPrinted>
  <dcterms:modified xsi:type="dcterms:W3CDTF">2013-09-25T12:39:00Z</dcterms:modified>
  <cp:revision>2</cp:revision>
  <dc:subject/>
  <dc:title>Name________________________________________________________    Teacher_____________</dc:title>
</cp:coreProperties>
</file>